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1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Закону Владимир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________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_____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пределение бюджетных ассигнований по разделам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дразделам классификации расходов областного бюдже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2022 год и на плановый период 2023 и 2024 г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с. руб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5"/>
        <w:gridCol w:w="564"/>
        <w:gridCol w:w="591"/>
        <w:gridCol w:w="1608"/>
        <w:gridCol w:w="1699"/>
        <w:gridCol w:w="1713"/>
      </w:tblGrid>
      <w:tr>
        <w:trPr>
          <w:tblHeader w:val="true"/>
          <w:trHeight w:val="556" w:hRule="atLeast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19" w:hRule="atLeast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 513 12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 695 549,9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 208 463,2</w:t>
            </w:r>
          </w:p>
        </w:tc>
      </w:tr>
      <w:tr>
        <w:trPr>
          <w:trHeight w:val="319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612 392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979 429,4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700 141,7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4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48,3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48,3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 545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 545,3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 545,3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 640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 640,5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 640,5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 707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 388,8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 270,2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 732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 732,3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 732,3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 967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 140,5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892,2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даментальные исследования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5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8 150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8 333,7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5 412,9</w:t>
            </w:r>
          </w:p>
        </w:tc>
      </w:tr>
      <w:tr>
        <w:trPr>
          <w:trHeight w:val="319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 248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 978,4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 768,8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248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978,4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768,8</w:t>
            </w:r>
          </w:p>
        </w:tc>
      </w:tr>
      <w:tr>
        <w:trPr>
          <w:trHeight w:val="319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2 084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5 494,0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7 967,2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ы юстиции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92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837,3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 310,5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 6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 150,6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 150,6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506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506,1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506,1</w:t>
            </w:r>
          </w:p>
        </w:tc>
      </w:tr>
      <w:tr>
        <w:trPr>
          <w:trHeight w:val="319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 075 39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 831 202,2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 058 332,7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3 466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94 718,2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87 718,2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пливно – энергетический комплекс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 844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70 368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1 964,7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4 487,7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 825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879,3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865,8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сное хозяйство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 37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 360,6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 486,2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 923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273,5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273,5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31 389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15 010,4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77 963,4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и информатика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 354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824,8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 614,3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ладные научные исследования в области национальной экономики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 555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 870,7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 623,6</w:t>
            </w:r>
          </w:p>
        </w:tc>
      </w:tr>
      <w:tr>
        <w:trPr>
          <w:trHeight w:val="319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435 679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109 655,7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142 792,8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4 610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15 421,8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56 488,7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82 983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39 002,5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1 724,9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6 070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 215,8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 563,6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 015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 015,6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 015,6</w:t>
            </w:r>
          </w:p>
        </w:tc>
      </w:tr>
      <w:tr>
        <w:trPr>
          <w:trHeight w:val="319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8 878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5 972,0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6 250,8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логический контроль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9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5,4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5,4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, удаление отходов и очистка сточных вод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82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286,1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286,1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865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739,6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 018,4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910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590,9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590,9</w:t>
            </w:r>
          </w:p>
        </w:tc>
      </w:tr>
      <w:tr>
        <w:trPr>
          <w:trHeight w:val="319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 098 78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 245 575,1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 153 359,0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727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66,3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82,0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699 46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98 796,7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61 682,6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 596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 785,1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 044,5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е профессиональное образование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68 928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54 607,4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28 166,0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283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 436,3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 967,2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 040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 621,9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 621,9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7 748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 761,4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6 994,8</w:t>
            </w:r>
          </w:p>
        </w:tc>
      </w:tr>
      <w:tr>
        <w:trPr>
          <w:trHeight w:val="319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164 3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351 863,1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603 768,0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7 668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74 980,0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27 007,0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нематография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284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75,4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40,4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 396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007,7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220,6</w:t>
            </w:r>
          </w:p>
        </w:tc>
      </w:tr>
      <w:tr>
        <w:trPr>
          <w:trHeight w:val="319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679 614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543 183,0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564 307,3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50 762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61 641,4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74 959,4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булаторная помощь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95 385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86 484,3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21 495,2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ицинская помощь в дневных стационарах всех типов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313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735,5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735,5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 596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 993,7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 993,7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аторно-оздоровительная помощь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602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422,3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422,3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 972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 972,5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 972,5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65 981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32 933,3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5 728,7</w:t>
            </w:r>
          </w:p>
        </w:tc>
      </w:tr>
      <w:tr>
        <w:trPr>
          <w:trHeight w:val="319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 198 475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 004 758,6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 746 770,2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 436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 436,6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 436,6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58 614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2 845,9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86 588,8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203 851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97 277,7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44 158,5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36 27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3 595,0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432 816,8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 295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 603,4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7 769,5</w:t>
            </w:r>
          </w:p>
        </w:tc>
      </w:tr>
      <w:tr>
        <w:trPr>
          <w:trHeight w:val="319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487 324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87 320,9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349 452,7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77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 655,8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602,5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4 70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 297,5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5 638,1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 76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9 290,8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 135,3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76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76,8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76,8</w:t>
            </w:r>
          </w:p>
        </w:tc>
      </w:tr>
      <w:tr>
        <w:trPr>
          <w:trHeight w:val="319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 573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 892,1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 892,1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58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58,5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58,5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ладные научные исследования в области средств массовой информации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,6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,6</w:t>
            </w:r>
          </w:p>
        </w:tc>
      </w:tr>
      <w:tr>
        <w:trPr>
          <w:trHeight w:val="319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1 489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2 281,6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7 832,5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489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 281,6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 832,5</w:t>
            </w:r>
          </w:p>
        </w:tc>
      </w:tr>
      <w:tr>
        <w:trPr>
          <w:trHeight w:val="319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049 825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799 943,8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137 827,4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49 32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1 636,0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1 473,0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дотации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11 81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96 125,0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8 055,0</w:t>
            </w:r>
          </w:p>
        </w:tc>
      </w:tr>
      <w:tr>
        <w:trPr>
          <w:trHeight w:val="316" w:hRule="atLeast"/>
          <w:cantSplit w:val="true"/>
        </w:trPr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88 682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2 182,8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 299,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50" w:h="16901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4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6:36:00Z</dcterms:created>
  <dc:creator>Keysystems.DWH2.ReportDesigner</dc:creator>
  <dc:description/>
  <cp:keywords/>
  <dc:language>en-US</dc:language>
  <cp:lastModifiedBy>vinokurova</cp:lastModifiedBy>
  <cp:lastPrinted>2021-10-27T09:38:00Z</cp:lastPrinted>
  <dcterms:modified xsi:type="dcterms:W3CDTF">2021-10-27T06:38:00Z</dcterms:modified>
  <cp:revision>4</cp:revision>
  <dc:subject>РЎРѕР·РґР°РЅ: irina_k 23.01.2017 11:43:13; РР·РјРµРЅРµРЅ: petrovac 19.10.2021 15:35:35</dc:subject>
  <dc:title/>
</cp:coreProperties>
</file>